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8 года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решения «Об индикативном план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Курчанского сельского поселения Темрюкского района на 2019 год и плановый период 2020-2021 годов», назначении даты проведения публичных слушаний и о создании оргкомитета по проведению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публиковать проект решения «Об индикативном плане социально-экономического развития Курчанского сельского поселения Темрюкского района на 2019 год и плановый период 2020-2021 годов» (приложение №1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Курчанского сельского поселения Темрюкского района  на  2019  год  и  плановый  период  2020-2021 годов» на 30 ноября 2018 года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3. Создать оргкомитет по проведению публичных слушаний по вопросу: «Рассмотрение проекта решения «Об индикативном плане социально-экономического развития Курчанского сельского поселения Темрюкского района на 2019 год и плановый период 2020-2021 годов» (приложение № 2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</w:rPr>
        <w:t xml:space="preserve">4. Контроль за исполнением настоящего решения возложить на </w:t>
      </w:r>
      <w:r>
        <w:rPr>
          <w:sz w:val="28"/>
          <w:szCs w:val="18"/>
        </w:rPr>
        <w:t xml:space="preserve">постоянную комиссию Сов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18"/>
        </w:rPr>
        <w:t xml:space="preserve">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опубликовании проекта решения «Об индикативном плане социально-экономического развития Курчанского сельского поселения Темрюкского района на 2019 год и плановый период 2020-2021 годов», о назначении даты проведения публичных слушаний и о создании оргкомитета по проведению публичных слушаний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В.П.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User</cp:lastModifiedBy>
  <cp:lastPrinted>2018-11-16T13:13:00Z</cp:lastPrinted>
  <dcterms:modified xsi:type="dcterms:W3CDTF">2018-11-16T10:13:00Z</dcterms:modified>
  <cp:revision>163</cp:revision>
  <dc:subject/>
  <dc:title> </dc:title>
</cp:coreProperties>
</file>